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ественной палате Ульяновской области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 xml:space="preserve">Проект закона Ульяновской области «Об Общественной палате Ульяновской области» вносится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вязи с принятием Федерального закона «Об общих принципах организации и деятельности общественных палат субъектов Российской Федерации» и с целью </w:t>
      </w:r>
      <w:r>
        <w:rPr>
          <w:bCs/>
          <w:sz w:val="28"/>
          <w:szCs w:val="28"/>
        </w:rPr>
        <w:t>приведения регионального законодательного акта к нормам федерального законодатель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м законопроектом предусмотрено изменение порядка формирования Общественной палаты Ульяновской области. Теперь в формировании Общественной палаты будут участвовать депутаты Законодательного Собрания Ульяновской области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Общественная палата теперь будет формироваться следующим образом: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1) двадцать членов Общественной палаты будут утверждаться Губернатором Ульяновской области, который выберет их из числа кандидатов, представленных региональными отделениями общероссийских и межрегиональных общественных объединений, зарегистрированных в регионе;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2) двадцать членов Общественной палаты будут утверждаться Законодательным Собранием Ульяновской области, депутаты которого выберут их из числа кандидатов, представленных региональными общественными объединениями, зарегистрированными в регионе;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лены Общественной палаты, утвержденные Губернатором и Законодательным Собранием, утверждают еще двадцать членов Общественной палаты из числа кандидатов, предста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ми общественными объединениями, зарегистрированными в регионе. 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атривается, что Общественная палата на заседаниях совета будет заслушивать ежегодные доклады комитетов Законодательного Собрания Ульяновской области о результатах их деятельности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, что предложение по кандидатуре на должность руководителя аппарата Общественной палаты вносится советом Общественной палаты в Правительство Ульяновской области не позднее десяти календарных дней со дня проведения первого заседания Общественной палаты нового состава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изменения будут распространяться на правоотношения, связанные с формированием и деятельностью нового состава Общественной палаты.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Реализация настоящего законопроекта не повлечет дополнительных расходов из бюджета Ульяновской области. Расходы, связанные с обеспечением деятельности областного государственного казенного учреждения «Аппарат Общественной палаты Ульяновской области», предусмотрены отдельной строкой в бюджете Ульяновской области на соответствующий год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разработан членами рабочей группы, состоящей из представителей Общественной палаты Ульяновской области, общественных палат муниципальных образований, Законодательного Собрания Ульяновской области, общественных объединений, Палаты справедливости и общественного контроля в Ульяновской области, </w:t>
      </w:r>
      <w:r>
        <w:rPr>
          <w:color w:val="000000"/>
          <w:sz w:val="28"/>
          <w:szCs w:val="28"/>
          <w:shd w:fill="FFFFFF" w:val="clear"/>
        </w:rPr>
        <w:t xml:space="preserve">государственно-правового управления администрации Губернатора Ульяновской области, </w:t>
      </w:r>
      <w:r>
        <w:rPr>
          <w:sz w:val="28"/>
          <w:szCs w:val="28"/>
        </w:rPr>
        <w:t>правового управления аппарата Законодательного Собрания Ульяновской области, управления внутренней политики администрации Губернатора Ульяновской област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spacing w:lineRule="auto" w:line="204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44:00Z</dcterms:created>
  <dc:creator>volkova_iv</dc:creator>
  <dc:description/>
  <cp:keywords/>
  <dc:language>en-US</dc:language>
  <cp:lastModifiedBy>User</cp:lastModifiedBy>
  <cp:lastPrinted>2016-12-20T09:13:00Z</cp:lastPrinted>
  <dcterms:modified xsi:type="dcterms:W3CDTF">2016-12-20T05:13:00Z</dcterms:modified>
  <cp:revision>10</cp:revision>
  <dc:subject/>
  <dc:title>ПОЯСНИТЕЛЬНАЯ ЗАПИСКА</dc:title>
</cp:coreProperties>
</file>